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značky, pexeso (dopravní značky)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702" w:right="139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 + vlastní předváděcí sešit (pexesa)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ve třídě:</w:t>
            </w:r>
          </w:p>
          <w:p>
            <w:pPr>
              <w:pStyle w:val="Odstavecseseznamem"/>
              <w:tabs>
                <w:tab w:val="clear" w:pos="708"/>
                <w:tab w:val="left" w:pos="1411" w:leader="none"/>
              </w:tabs>
              <w:ind w:left="1411" w:right="140" w:hanging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žáci si na kartách dopravních značek připomenou z minulé hodiny rozdělení na 4 skupiny (informativní, zákazové, příkazové, výstražné), opět je rozdělují podle tvaru a určují význam jednotlivých skupin značek a jejich název</w:t>
            </w:r>
          </w:p>
          <w:p>
            <w:pPr>
              <w:pStyle w:val="Odstavecseseznamem"/>
              <w:tabs>
                <w:tab w:val="clear" w:pos="708"/>
                <w:tab w:val="left" w:pos="1411" w:leader="none"/>
              </w:tabs>
              <w:ind w:left="1411" w:right="140" w:hanging="284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b) starší žáci mladším žákům říkají názvy jednotlivých značek a jejich význam na pozemní komunikaci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I-tabuli:</w:t>
            </w:r>
          </w:p>
          <w:p>
            <w:pPr>
              <w:pStyle w:val="Odstavecseseznamem"/>
              <w:ind w:left="1552" w:right="140" w:hanging="42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 žáci se rozdělí do dvou skupin a hrají pexeso často používaných dopravních značek (starší žáci jednotlivé značky pojmenovávají, mladší se snaží si jejich názvy zapamatovat)</w:t>
            </w:r>
          </w:p>
          <w:p>
            <w:pPr>
              <w:pStyle w:val="Odstavecseseznamem"/>
              <w:ind w:left="1552" w:right="140" w:hanging="42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 ve dvou smíšených skupinách si zahrají pexeso (k dopravní značce musí přiřadit správný název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0:00Z</dcterms:created>
  <dc:creator>pezlova</dc:creator>
  <dc:description/>
  <cp:keywords/>
  <dc:language>en-US</dc:language>
  <cp:lastModifiedBy>turkova</cp:lastModifiedBy>
  <cp:lastPrinted>2010-10-05T13:47:00Z</cp:lastPrinted>
  <dcterms:modified xsi:type="dcterms:W3CDTF">2010-10-26T18:27:00Z</dcterms:modified>
  <cp:revision>4</cp:revision>
  <dc:subject/>
  <dc:title/>
</cp:coreProperties>
</file>